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Health and Safety Executive are responsible for regulation of health and safety risks encountered in the British work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hse.gov.uk/aboutus/index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28:00Z</dcterms:created>
  <dc:creator>Office</dc:creator>
  <dc:description/>
  <cp:keywords/>
  <dc:language>en-US</dc:language>
  <cp:lastModifiedBy>Office</cp:lastModifiedBy>
  <dcterms:modified xsi:type="dcterms:W3CDTF">2005-07-24T10:30:00Z</dcterms:modified>
  <cp:revision>1</cp:revision>
  <dc:subject/>
  <dc:title>The Health and Safety Executive are responsible for regulation of health and safety risks encountered in the British workplace</dc:title>
</cp:coreProperties>
</file>